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III – SERVIÇOS PREVIDENCIÁRI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OAeps07SP"/>
        <w:rPr/>
      </w:pPr>
      <w:r>
        <w:rPr/>
        <w:tab/>
        <w:t>A Previdência Social presta, a seus segurados e aos dependentes desses; serviços de assistência reeducativa e de readaptação profissional, em casos de incapacidade parcial ou total para o trabalho; de orientação e apoio na melhoria de sua inter-relação com a Previdência Social e na solução de problemas pessoais e familiares; e de atividades destinadas a avaliar a incapacidade de postulantes à percepção de benefícios pecuniários, cuja concessão dependa dessa avaliação.</w:t>
      </w:r>
    </w:p>
    <w:p>
      <w:pPr>
        <w:pStyle w:val="TEXTOAeps07SP"/>
        <w:rPr/>
      </w:pPr>
      <w:r>
        <w:rPr/>
        <w:tab/>
        <w:t>As fontes para os dados apresentados são o Boletim Estatístico de Reabilitação Profissional – BERP; os Relatórios Gerenciais da Coordenação-Geral de Benefícios por Incapacidade, publicados pelo INSS, e o SINTESE, que contém as informações compiladas pela Divisão de Perícias Médicas do INSS.</w:t>
      </w:r>
    </w:p>
    <w:p>
      <w:pPr>
        <w:pStyle w:val="TITsubSIIIC11Aeps08"/>
        <w:rPr>
          <w:color w:val="000000"/>
        </w:rPr>
      </w:pPr>
      <w:r>
        <w:rPr>
          <w:color w:val="000000"/>
        </w:rPr>
        <w:t>REABILITAÇÃO PROFISSIONAL</w:t>
      </w:r>
    </w:p>
    <w:p>
      <w:pPr>
        <w:pStyle w:val="TEXTOAeps07SP"/>
        <w:rPr/>
      </w:pPr>
      <w:r>
        <w:rPr/>
        <w:tab/>
        <w:t>A Reabilitação Profissional é um serviço que visa proporcionar aos segurados incapacitados parcial ou totalmente para o trabalho, independente de carência, e às pessoas portadoras de deficiência os meios para a reeducação ou readaptação profissional e social que lhes permitam participar do mercado de trabalho e do contexto em que vivem.  Os segurados inscritos no programa são atendidos pelas Equipes Técnicas de Reabilitação Profissional. Esses segurados são habilitados em uma nova função/atividade, podendo ser considerados aptos para reingressarem no mercado de trabalho ou incapacitados para o desempenho de atividade profissional.</w:t>
      </w:r>
    </w:p>
    <w:p>
      <w:pPr>
        <w:pStyle w:val="TEXTOAeps07SP"/>
        <w:rPr/>
      </w:pPr>
      <w:r>
        <w:rPr/>
        <w:tab/>
        <w:t>No decorrer do programa são concedidos os auxílios materiais necessários ao desenvolvimento do programa, que incluem, em caráter obrigatório, prótese e órtese para atenuar a perda ou a redução da capacidade funcional. O objetivo desse serviço é a reinserção do segurado no mercado de trabalho, evitando a sua marginalização, proporcionando-lhe meios para garantir sua própria subsistência.</w:t>
      </w:r>
    </w:p>
    <w:p>
      <w:pPr>
        <w:pStyle w:val="TEXTOAeps07SP"/>
        <w:rPr/>
      </w:pPr>
      <w:r>
        <w:rPr/>
        <w:tab/>
        <w:t>São apresentadas tabelas com informações relativas aos clientes (registrados, reabilitados e em programa), conclusão da avaliação inicial e recursos materiais, por unidade da federação.</w:t>
      </w:r>
    </w:p>
    <w:p>
      <w:pPr>
        <w:pStyle w:val="TEXTOAeps07SP"/>
        <w:rPr/>
      </w:pPr>
      <w:r>
        <w:rPr/>
        <w:tab/>
        <w:t>A seguir são apresentadas as definições das principais variáveis deste capítulo:</w:t>
      </w:r>
    </w:p>
    <w:p>
      <w:pPr>
        <w:pStyle w:val="TEXTOAeps07SP"/>
        <w:rPr/>
      </w:pPr>
      <w:r>
        <w:rPr>
          <w:b/>
          <w:bCs/>
        </w:rPr>
        <w:tab/>
        <w:t>Clientes Registrados</w:t>
      </w:r>
      <w:r>
        <w:rPr/>
        <w:t xml:space="preserve"> – segurados encaminhados às Equipes Técnicas de Reabilitação Profissional pela Perícia Médica para avaliação e/ou participação no Programa de Reabilitação Profissional – PRP;</w:t>
      </w:r>
    </w:p>
    <w:p>
      <w:pPr>
        <w:pStyle w:val="TEXTOAeps07SP"/>
        <w:rPr/>
      </w:pPr>
      <w:r>
        <w:rPr>
          <w:b/>
          <w:bCs/>
        </w:rPr>
        <w:tab/>
        <w:t>Avaliação Inicial</w:t>
      </w:r>
      <w:r>
        <w:rPr/>
        <w:t xml:space="preserve"> – define se os segurados são passíveis ou não de participação no PRP. Como resultado se tem a definição de retorno imediato ao trabalho, inelegíveis ou elegíveis;</w:t>
      </w:r>
    </w:p>
    <w:p>
      <w:pPr>
        <w:pStyle w:val="TEXTOAeps07SP"/>
        <w:rPr/>
      </w:pPr>
      <w:r>
        <w:rPr>
          <w:b/>
          <w:bCs/>
        </w:rPr>
        <w:tab/>
        <w:t>Retorno Imediato ao Trabalho</w:t>
      </w:r>
      <w:r>
        <w:rPr/>
        <w:t xml:space="preserve"> – segurados que não necessitam de PRP por reunirem condições físicas compatíveis com o desempenho de suas profissões;</w:t>
      </w:r>
    </w:p>
    <w:p>
      <w:pPr>
        <w:pStyle w:val="TEXTOAeps07SP"/>
        <w:rPr/>
      </w:pPr>
      <w:r>
        <w:rPr>
          <w:b/>
          <w:bCs/>
        </w:rPr>
        <w:tab/>
        <w:t>Clientes Inelegíveis</w:t>
      </w:r>
      <w:r>
        <w:rPr/>
        <w:t xml:space="preserve"> – segurados que não reúnem condições bio-psicossociais de se submeter ao programa, temporária ou definitivamente;</w:t>
      </w:r>
    </w:p>
    <w:p>
      <w:pPr>
        <w:pStyle w:val="TEXTOAeps07SP"/>
        <w:rPr/>
      </w:pPr>
      <w:r>
        <w:rPr>
          <w:b/>
          <w:bCs/>
        </w:rPr>
        <w:tab/>
        <w:t>Clientes Elegíveis</w:t>
      </w:r>
      <w:r>
        <w:rPr/>
        <w:t xml:space="preserve"> – segurados que, embora com limitação da capacidade laborativa, reúnem condições de se submeter ao PRP, com o objetivo de serem preparados para retorno ao trabalho, seja na mesma função ou em outra;</w:t>
      </w:r>
    </w:p>
    <w:p>
      <w:pPr>
        <w:pStyle w:val="TEXTOAeps07SP"/>
        <w:rPr/>
      </w:pPr>
      <w:r>
        <w:rPr>
          <w:b/>
          <w:bCs/>
        </w:rPr>
        <w:tab/>
        <w:t>Clientes Reabilitados</w:t>
      </w:r>
      <w:r>
        <w:rPr/>
        <w:t xml:space="preserve"> – são os segurados que, após o PRP, estão aptos para o retorno ao trabalho na mesma função ou em outra;</w:t>
      </w:r>
    </w:p>
    <w:p>
      <w:pPr>
        <w:pStyle w:val="TEXTOAeps07SP"/>
        <w:rPr/>
      </w:pPr>
      <w:r>
        <w:rPr>
          <w:b/>
          <w:bCs/>
        </w:rPr>
        <w:tab/>
        <w:t>Clientes em Programa</w:t>
      </w:r>
      <w:r>
        <w:rPr/>
        <w:t xml:space="preserve"> – média mensal da quantidade de segurados em PRP;</w:t>
      </w:r>
    </w:p>
    <w:p>
      <w:pPr>
        <w:pStyle w:val="TEXTOAeps07SP"/>
        <w:rPr/>
      </w:pPr>
      <w:r>
        <w:rPr>
          <w:b/>
          <w:bCs/>
        </w:rPr>
        <w:tab/>
        <w:t>+240 dias</w:t>
      </w:r>
      <w:r>
        <w:rPr/>
        <w:t xml:space="preserve"> – média mensal da quantidade de segurados que ultrapassam o prazo de 240 dias para a conclusão do PRP; </w:t>
      </w:r>
    </w:p>
    <w:p>
      <w:pPr>
        <w:pStyle w:val="TEXTOAeps07SP"/>
        <w:rPr/>
      </w:pPr>
      <w:r>
        <w:rPr>
          <w:b/>
          <w:bCs/>
        </w:rPr>
        <w:tab/>
        <w:t>Quantidade de Recursos Materiais</w:t>
      </w:r>
      <w:r>
        <w:rPr/>
        <w:t xml:space="preserve"> – quantidade de auxílios materiais, tais como prótese, órtese, taxa de inscrição e mensalidade de cursos e/ou treinamentos profissionalizantes, documentos, implementos profissionais e instrumentos de trabalho concedidos aos segurados e imprescindíveis ao êxito do PRP;</w:t>
      </w:r>
    </w:p>
    <w:p>
      <w:pPr>
        <w:pStyle w:val="TEXTOAeps07SP"/>
        <w:rPr/>
      </w:pPr>
      <w:r>
        <w:rPr>
          <w:b/>
          <w:bCs/>
        </w:rPr>
        <w:tab/>
        <w:t>Valor de Recursos Materiais</w:t>
      </w:r>
      <w:r>
        <w:rPr/>
        <w:t xml:space="preserve"> – valor dispendido com a concessão dos recursos materiais. </w:t>
      </w:r>
    </w:p>
    <w:p>
      <w:pPr>
        <w:pStyle w:val="TEXTOAeps07SP"/>
        <w:rPr/>
      </w:pPr>
      <w:r>
        <w:rPr/>
        <w:tab/>
        <w:t>Em 2015</w:t>
      </w:r>
      <w:del w:id="0" w:author="d292001" w:date="2012-07-19T16:49:00Z">
        <w:r>
          <w:rPr/>
          <w:delText>0</w:delText>
        </w:r>
      </w:del>
      <w:r>
        <w:rPr/>
        <w:t>, a quantidade de clientes registrados nos serviços de reabilitação profissional do INSS atingiu 42,2</w:t>
      </w:r>
      <w:del w:id="1" w:author="d292001" w:date="2012-07-19T16:49:00Z">
        <w:r>
          <w:rPr/>
          <w:delText>85</w:delText>
        </w:r>
      </w:del>
      <w:r>
        <w:rPr/>
        <w:t xml:space="preserve"> mil pessoas, o que correspondeu a um decréscimo de 19,4% em relação ao ano anterior. Dos clientes que tiveram avaliação inicial conclusiva, 6,5</w:t>
      </w:r>
      <w:del w:id="2" w:author="d292001" w:date="2012-07-19T16:57:00Z">
        <w:r>
          <w:rPr/>
          <w:delText>83</w:delText>
        </w:r>
      </w:del>
      <w:r>
        <w:rPr/>
        <w:t>% retornaram ao trabalho, 20,6</w:t>
      </w:r>
      <w:del w:id="3" w:author="d292001" w:date="2012-07-19T16:57:00Z">
        <w:r>
          <w:rPr/>
          <w:delText>5</w:delText>
        </w:r>
      </w:del>
      <w:r>
        <w:rPr/>
        <w:t xml:space="preserve">% foram considerados inelegíveis e </w:t>
      </w:r>
      <w:del w:id="4" w:author="d292001" w:date="2012-07-19T16:57:00Z">
        <w:r>
          <w:rPr/>
          <w:delText>6</w:delText>
        </w:r>
      </w:del>
      <w:r>
        <w:rPr/>
        <w:t>72,9% elegíveis para participar da reabilitação. Cerca de 13,5 mil clientes foram reabilitados, o que correspondeu a uma redução de 21,5</w:t>
      </w:r>
      <w:del w:id="5" w:author="d292001" w:date="2012-07-19T17:00:00Z">
        <w:r>
          <w:rPr/>
          <w:delText>51</w:delText>
        </w:r>
      </w:del>
      <w:r>
        <w:rPr/>
        <w:t>%, quando comparado ao ano de 2014. A média mensal de clientes em programa aumentou 3,3</w:t>
      </w:r>
      <w:del w:id="6" w:author="d292001" w:date="2012-07-19T17:05:00Z">
        <w:r>
          <w:rPr/>
          <w:delText>8</w:delText>
        </w:r>
      </w:del>
      <w:r>
        <w:rPr/>
        <w:t>% no ano e o valor dos recursos materiais diminuiu</w:t>
      </w:r>
      <w:del w:id="7" w:author="d292001" w:date="2012-07-19T17:06:00Z">
        <w:r>
          <w:rPr/>
          <w:delText>aumentou</w:delText>
        </w:r>
      </w:del>
      <w:r>
        <w:rPr/>
        <w:t xml:space="preserve"> 24,8</w:t>
      </w:r>
      <w:del w:id="8" w:author="d292001" w:date="2012-07-19T17:07:00Z">
        <w:r>
          <w:rPr/>
          <w:delText>29</w:delText>
        </w:r>
      </w:del>
      <w:del w:id="9" w:author="d292001" w:date="2012-07-19T17:10:00Z">
        <w:r>
          <w:rPr/>
          <w:delText>7</w:delText>
        </w:r>
      </w:del>
      <w:r>
        <w:rPr/>
        <w:t>% no período.</w:t>
      </w:r>
    </w:p>
    <w:p>
      <w:pPr>
        <w:pStyle w:val="TEXTOAeps07SP"/>
        <w:rPr>
          <w:highlight w:val="green"/>
        </w:rPr>
      </w:pPr>
      <w:r>
        <w:rPr>
          <w:highlight w:val="green"/>
        </w:rPr>
      </w:r>
    </w:p>
    <w:p>
      <w:pPr>
        <w:pStyle w:val="TEXTOAeps07SP"/>
        <w:rPr>
          <w:b/>
          <w:b/>
          <w:bCs/>
        </w:rPr>
      </w:pPr>
      <w:r>
        <w:rPr>
          <w:b/>
          <w:bCs/>
        </w:rPr>
        <w:t>SERVIÇO SOCIAL</w:t>
      </w:r>
    </w:p>
    <w:p>
      <w:pPr>
        <w:pStyle w:val="TEXTOAeps07SP"/>
        <w:rPr>
          <w:color w:val="000000"/>
        </w:rPr>
      </w:pPr>
      <w:r>
        <w:rPr/>
        <w:tab/>
        <w:t>O Serviço Social visa prestar aos beneficiários esclarecimentos sobre seus direitos previdenciários e os meios de exercê-los, além de estabelecer a solução dos problemas que emergem de sua relação com a Previdência Social.</w:t>
      </w:r>
    </w:p>
    <w:p>
      <w:pPr>
        <w:pStyle w:val="TEXTOAeps07SP"/>
        <w:rPr/>
      </w:pPr>
      <w:r>
        <w:rPr/>
        <w:tab/>
        <w:t xml:space="preserve">O total de atendimentos técnicos do Serviço Social foi registrado a partir de dados coletados no Boletim Estatístico Mensal que inclui o quantitativo de usuários atendidos individualmente e em grupo nas 100 Gerências Executivas. </w:t>
      </w:r>
    </w:p>
    <w:p>
      <w:pPr>
        <w:pStyle w:val="TEXTOAeps07SP"/>
        <w:rPr/>
      </w:pPr>
      <w:r>
        <w:rPr/>
        <w:tab/>
      </w:r>
    </w:p>
    <w:p>
      <w:pPr>
        <w:pStyle w:val="TEXTOAeps07SP"/>
        <w:rPr/>
      </w:pPr>
      <w:r>
        <w:rPr/>
        <w:tab/>
      </w:r>
      <w:r>
        <w:rPr>
          <w:b/>
          <w:bCs/>
        </w:rPr>
        <w:t>Atendimentos Técnicos</w:t>
      </w:r>
      <w:r>
        <w:rPr/>
        <w:t xml:space="preserve"> – entrevistas realizadas com os segurados para resolver ou dar continuidade ao processo de orientação de problemas que pode ser individual ou em grupo, sendo que neste caso a quantidade de atendimentos técnicos corresponde à quantidade de participantes do grupo; visitas técnicas; parecer social; pesquisa social e avaliação social à pessoa com deficiência referente ao Benefício de Prestação Continuada.</w:t>
      </w:r>
    </w:p>
    <w:p>
      <w:pPr>
        <w:pStyle w:val="TEXTOAeps07SP"/>
        <w:rPr/>
      </w:pPr>
      <w:r>
        <w:rPr/>
        <w:tab/>
        <w:t>Em 2015</w:t>
      </w:r>
      <w:del w:id="10" w:author="d292001" w:date="2012-07-19T17:13:00Z">
        <w:r>
          <w:rPr/>
          <w:delText>0</w:delText>
        </w:r>
      </w:del>
      <w:r>
        <w:rPr/>
        <w:t>, o Serviço Social atendeu</w:t>
      </w:r>
      <w:ins w:id="11" w:author="d292001" w:date="2012-07-19T17:15:00Z">
        <w:r>
          <w:rPr/>
          <w:t xml:space="preserve"> aproximadamente</w:t>
        </w:r>
      </w:ins>
      <w:r>
        <w:rPr/>
        <w:t xml:space="preserve"> 944,7</w:t>
      </w:r>
      <w:del w:id="12" w:author="d292001" w:date="2012-07-19T17:14:00Z">
        <w:r>
          <w:rPr/>
          <w:delText>879</w:delText>
        </w:r>
      </w:del>
      <w:r>
        <w:rPr/>
        <w:t xml:space="preserve"> mil</w:t>
      </w:r>
      <w:ins w:id="13" w:author="d292001" w:date="2012-07-19T17:15:00Z">
        <w:r>
          <w:rPr/>
          <w:t xml:space="preserve"> </w:t>
        </w:r>
      </w:ins>
      <w:r>
        <w:rPr/>
        <w:t>usuários. A região Sudeste foi a que apresentou a maior participação nos atendimentos técnicos (35,1</w:t>
      </w:r>
      <w:del w:id="14" w:author="d292001" w:date="2012-07-19T17:17:00Z">
        <w:r>
          <w:rPr/>
          <w:delText>0</w:delText>
        </w:r>
      </w:del>
      <w:r>
        <w:rPr/>
        <w:t>%), seguida pela região Nordeste com participação de 31,4</w:t>
      </w:r>
      <w:del w:id="15" w:author="d292001" w:date="2012-07-19T17:17:00Z">
        <w:r>
          <w:rPr/>
          <w:delText>1</w:delText>
        </w:r>
      </w:del>
      <w:r>
        <w:rPr/>
        <w:t>%.</w:t>
      </w:r>
    </w:p>
    <w:p>
      <w:pPr>
        <w:pStyle w:val="TEXTOAeps07SP"/>
        <w:rPr/>
      </w:pPr>
      <w:r>
        <w:rPr/>
      </w:r>
    </w:p>
    <w:p>
      <w:pPr>
        <w:pStyle w:val="TITsubSIIIC11Aeps08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ERÍCIA MÉDICA</w:t>
      </w:r>
    </w:p>
    <w:p>
      <w:pPr>
        <w:pStyle w:val="TEXTOAeps07SP"/>
        <w:rPr/>
      </w:pPr>
      <w:r>
        <w:rPr/>
        <w:tab/>
        <w:t>A Perícia Médica é o procedimento no qual o segurado, vítima de doença ou de acidente do trabalho, é examinado por um profissional especializado (perito-médico), que avalia as suas condições de saúde e capacidade laborativa, emitindo parecer sobre o afastamento ou o retorno ao exercício da atividade.</w:t>
      </w:r>
    </w:p>
    <w:p>
      <w:pPr>
        <w:pStyle w:val="TEXTOAeps07SP"/>
        <w:rPr/>
      </w:pPr>
      <w:r>
        <w:rPr/>
        <w:tab/>
        <w:t>O perito médico do INSS pode decidir pelo encaminhamento do segurado para outros médicos especialistas, sendo que o parecer final é prerrogativa daquele. No parecer, o segurado pode ser liberado para retornar ao trabalho ou tornar-se apto a receber algum tipo de benefício pecuniário (auxílio-doença, auxílio-acidente ou aposentadoria por invalidez). É facultado ao segurado o direito de recorrer administrativa e judicialmente quando não concordar com o parecer emitido pelo médico-perito.</w:t>
      </w:r>
    </w:p>
    <w:p>
      <w:pPr>
        <w:pStyle w:val="TEXTOAeps07SP"/>
        <w:rPr/>
      </w:pPr>
      <w:r>
        <w:rPr/>
        <w:tab/>
        <w:t>São apresentadas informações sobre a quantidade e o valor dos exames médico-periciais complementares e/ou especializados por tipo de especialidade.</w:t>
      </w:r>
    </w:p>
    <w:p>
      <w:pPr>
        <w:pStyle w:val="TEXTOAeps07SP"/>
        <w:rPr/>
      </w:pPr>
      <w:r>
        <w:rPr/>
        <w:tab/>
        <w:t>A seguir são conceituadas as principais informações constantes deste capítulo:</w:t>
      </w:r>
    </w:p>
    <w:p>
      <w:pPr>
        <w:pStyle w:val="TEXTOAeps07SP"/>
        <w:rPr/>
      </w:pPr>
      <w:r>
        <w:rPr>
          <w:b/>
          <w:bCs/>
        </w:rPr>
        <w:tab/>
        <w:t xml:space="preserve">Tipo de conclusão </w:t>
      </w:r>
      <w:r>
        <w:rPr/>
        <w:t>– é o parecer conclusivo do perito médico quanto à capacidade laborativa do segurado, acarretando o seu retorno à atividade profissional ou a concessão de algum tipo de benefício pecuniário relacionado com sua incapacidade temporária ou permanente.</w:t>
      </w:r>
    </w:p>
    <w:p>
      <w:pPr>
        <w:pStyle w:val="TEXTOAeps07SP"/>
        <w:rPr/>
      </w:pPr>
      <w:r>
        <w:rPr>
          <w:b/>
          <w:bCs/>
        </w:rPr>
        <w:tab/>
        <w:t xml:space="preserve">Conclusão favorável </w:t>
      </w:r>
      <w:r>
        <w:rPr/>
        <w:t>– ocorre quando o perito médico emite parecer pela incapacidade laborativa do segurado com duração determinada ou indeterminada.</w:t>
      </w:r>
    </w:p>
    <w:p>
      <w:pPr>
        <w:pStyle w:val="TEXTOAeps07SP"/>
        <w:rPr/>
      </w:pPr>
      <w:r>
        <w:rPr>
          <w:b/>
          <w:bCs/>
        </w:rPr>
        <w:tab/>
        <w:t>Conclusão contrária</w:t>
      </w:r>
      <w:r>
        <w:rPr/>
        <w:t xml:space="preserve"> – ocorre quando o perito médico emite parecer pelo seu retorno à atividade profissional.</w:t>
      </w:r>
    </w:p>
    <w:p>
      <w:pPr>
        <w:pStyle w:val="TEXTOAeps07SP"/>
        <w:widowControl/>
        <w:autoSpaceDE w:val="false"/>
        <w:bidi w:val="0"/>
        <w:spacing w:lineRule="atLeast" w:line="240" w:before="0" w:after="79"/>
        <w:ind w:left="340" w:right="340" w:hanging="340"/>
        <w:jc w:val="both"/>
        <w:rPr/>
      </w:pPr>
      <w:r>
        <w:rPr/>
        <w:tab/>
        <w:tab/>
        <w:t>Em 2015</w:t>
      </w:r>
      <w:del w:id="16" w:author="d292001" w:date="2012-07-19T17:19:00Z">
        <w:r>
          <w:rPr/>
          <w:delText>0</w:delText>
        </w:r>
      </w:del>
      <w:r>
        <w:rPr/>
        <w:t xml:space="preserve"> foram realizados cerca de 5,7</w:t>
      </w:r>
      <w:del w:id="17" w:author="d292001" w:date="2012-07-19T17:19:00Z">
        <w:r>
          <w:rPr/>
          <w:delText>05</w:delText>
        </w:r>
      </w:del>
      <w:r>
        <w:rPr/>
        <w:t xml:space="preserve"> milhões de exames médicos periciais, dos quais 71,4</w:t>
      </w:r>
      <w:del w:id="18" w:author="d292001" w:date="2012-07-19T17:22:00Z">
        <w:r>
          <w:rPr/>
          <w:delText>5</w:delText>
        </w:r>
      </w:del>
      <w:r>
        <w:rPr/>
        <w:t>% tiveram conclusão favorável. Do total de exames, 86,7% foram relativos ao auxílio-doenç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bidi="ar-SA" w:eastAsia="zh-CN"/>
    </w:rPr>
  </w:style>
  <w:style w:type="paragraph" w:styleId="TEXTOAeps07SP">
    <w:name w:val="TEXTOAeps07SP"/>
    <w:qFormat/>
    <w:pPr>
      <w:widowControl/>
      <w:tabs>
        <w:tab w:val="clear" w:pos="708"/>
        <w:tab w:val="left" w:pos="840" w:leader="none"/>
      </w:tabs>
      <w:autoSpaceDE w:val="false"/>
      <w:bidi w:val="0"/>
      <w:spacing w:lineRule="atLeast" w:line="240" w:before="0" w:after="79"/>
      <w:ind w:left="340" w:right="340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ITsubSIIIC11Aeps08">
    <w:name w:val="TITsubS III C11 Aeps08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80" w:before="280" w:after="14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42:00Z</dcterms:created>
  <dc:creator>leila.cannalonga</dc:creator>
  <dc:description/>
  <dc:language>en-US</dc:language>
  <cp:lastModifiedBy>aline.lorite</cp:lastModifiedBy>
  <dcterms:modified xsi:type="dcterms:W3CDTF">2016-06-10T19:51:00Z</dcterms:modified>
  <cp:revision>25</cp:revision>
  <dc:subject/>
  <dc:title>SEÇÃO III  –  SERVIÇOS PREVIDENCIÁRIOS</dc:title>
</cp:coreProperties>
</file>